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ПРОЕКТ 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говского сельского  поселения от 21.11.2023 г. № 249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говского сельского поселения Тимаше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ционное обеспечение поселения»  на 2024-2026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14 августа 2023 г. № 201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Роговского сельского поселения Тимашевского района № 249   от 21 ноября 2023 г.                           «Об утверждении муниципальной программы  Роговского сельского поселения Тимашевского района «Информационное обеспечение поселения» на 2024-2026 годы», изложив приложения в новой редакции (прилагается)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Ведущему специалисту администрации Роговского сельского поселения Тимашевского района (Макаренко Ю. А.) обеспечить размещение настоящего постановления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Роговского сельского поселения Тимашевского района.           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О.А. Ракит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07:00Z</dcterms:created>
  <dc:creator>OLEG</dc:creator>
  <dc:description/>
  <cp:keywords/>
  <dc:language>en-US</dc:language>
  <cp:lastModifiedBy>WikaKorzhowa</cp:lastModifiedBy>
  <cp:lastPrinted>2018-11-12T16:10:00Z</cp:lastPrinted>
  <dcterms:modified xsi:type="dcterms:W3CDTF">2024-09-26T13:22:00Z</dcterms:modified>
  <cp:revision>56</cp:revision>
  <dc:subject/>
  <dc:title/>
</cp:coreProperties>
</file>